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437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4. mart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Prijedlogu Programa rada Narodne skupštine Republike Srpske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2019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4. marta 2019. godine sjednicu, na kojoj je razmatrao Prijedlog Programa rada Narodne skupštine Republike Srpske za 2019. godin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Milica Lovrić, Vlado Đajić, Aleksandar Fulurija, Sonja Karadžić Jovičević, Branko Butulija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Prijedlog Programa rada Narodne skupštine Republike Srpske za 2019. godinu razmatra na Treć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ladjana Kraljevic</cp:lastModifiedBy>
  <cp:lastPrinted>2019-03-05T08:27:00Z</cp:lastPrinted>
  <dcterms:modified xsi:type="dcterms:W3CDTF">2019-03-06T18:55:00Z</dcterms:modified>
  <cp:revision>69</cp:revision>
  <dc:subject/>
  <dc:title>Датум, 10</dc:title>
</cp:coreProperties>
</file>